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OGRAMINIS KODA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/* Pagrindine programa—2 LAB.cpp  */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&lt;iostream&gt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"Klases.h"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utomobiliai* nustatymas_pagal_kaina(int kaina)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f (kaina &lt; 20000)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turn new Pigus()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s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turn new Prabangus()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oid main()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int auto_kaina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ut &lt;&lt;"Iveskite automobilio kaina: "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in &gt;&gt; auto_kaina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ut &lt;&lt;"\n"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utoSalonas _automobilis = AutoSalonas(nustatymas_pagal_kaina(auto_kaina))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ut &lt;&lt; "Jus turetumet rinktis is " &lt;&lt; _automobilis.auto_parinkimas()-&gt;saraso_atspausdinimas()&lt;&lt;endl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ut &lt;&lt;"\n"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/* Klases.h*/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&lt;iostream&gt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&lt;string&gt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sing namespace std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class Sarasai {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virtual string saraso_atspausdinimas() = 0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Automobili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virtual Sarasai* auto_parinkimas() = 0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class PrabangiuSarasas : public Sarasai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tring saraso_atspausdinimas(){return string("prabangiu automobiliu, tokiu kaip: \nJaguar;\nAston Martin;\nMercedes-Benz."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PigiuSarasas : public Saras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tring saraso_atspausdinimas(){return string("pigiu automobiliu, tokiu kaip: \nFord;\nRenault;\nVolkswagen."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Prabangus : public Automobili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arasai* auto_parinkimas(){return new PrabangiuSarasas(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Pigus : public Automobili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arasai* auto_parinkimas(){return new PigiuSarasas(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AutoSalonas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ivate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Automobiliai* automobilis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AutoSalonas(Automobiliai* _automobilis){automobilis = _automobilis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arasai* auto_parinkimas(){return (automobilis-&gt;auto_parinkimas()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REZULTATAI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veskite automobilio kaina: 30000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Jus turetumet rinktis is prabangiu automobiliu, tokiu kaip: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Jaguar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ston Martin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ercedes-Benz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b/>
          <w:b/>
          <w:u w:val="single"/>
          <w:lang w:val="lt-LT"/>
        </w:rPr>
      </w:pPr>
      <w:r>
        <w:rPr>
          <w:b/>
          <w:u w:val="single"/>
        </w:rPr>
        <w:t>KLASI</w:t>
      </w:r>
      <w:r>
        <w:rPr>
          <w:b/>
          <w:u w:val="single"/>
          <w:lang w:val="lt-LT"/>
        </w:rPr>
        <w:t>Ų DIAGRAMA:</w:t>
      </w:r>
    </w:p>
    <w:p>
      <w:pPr>
        <w:pStyle w:val="Normal"/>
        <w:spacing w:lineRule="auto" w:line="240"/>
        <w:rPr>
          <w:b/>
          <w:b/>
          <w:u w:val="single"/>
          <w:lang w:val="lt-LT"/>
        </w:rPr>
      </w:pPr>
      <w:r>
        <w:rPr>
          <w:b/>
          <w:u w:val="single"/>
          <w:lang w:val="lt-LT"/>
        </w:rPr>
      </w:r>
    </w:p>
    <w:p>
      <w:pPr>
        <w:pStyle w:val="Normal"/>
        <w:spacing w:lineRule="auto" w:line="240"/>
        <w:rPr>
          <w:b/>
          <w:b/>
          <w:u w:val="single"/>
          <w:lang w:val="lt-LT"/>
        </w:rPr>
      </w:pPr>
      <w:r>
        <w:rPr>
          <w:b/>
          <w:u w:val="single"/>
          <w:lang w:val="lt-LT"/>
        </w:rPr>
      </w:r>
    </w:p>
    <w:p>
      <w:pPr>
        <w:pStyle w:val="Normal"/>
        <w:spacing w:lineRule="auto" w:line="240" w:before="0" w:after="200"/>
        <w:rPr/>
      </w:pPr>
      <w:r>
        <w:rPr/>
        <w:object w:dxaOrig="10573" w:dyaOrig="4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9.25pt;height:210.3pt" filled="f" o:ole="">
            <v:imagedata r:id="rId3" o:title=""/>
          </v:shape>
          <o:OLEObject Type="Embed" ProgID="" ShapeID="ole_rId2" DrawAspect="Content" ObjectID="_11632753" r:id="rId2"/>
        </w:object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2:23:00Z</dcterms:created>
  <dc:creator>Darius</dc:creator>
  <dc:description/>
  <cp:keywords/>
  <dc:language>en-US</dc:language>
  <cp:lastModifiedBy>Darius</cp:lastModifiedBy>
  <cp:lastPrinted>2009-10-12T13:29:00Z</cp:lastPrinted>
  <dcterms:modified xsi:type="dcterms:W3CDTF">2009-10-21T09:11:00Z</dcterms:modified>
  <cp:revision>15</cp:revision>
  <dc:subject/>
  <dc:title/>
</cp:coreProperties>
</file>